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AŁĄCZNIK NR 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YPISY Z REJESTRU GRUNT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5:00Z</dcterms:created>
  <dc:creator>Emilia Groblewska</dc:creator>
  <dc:description/>
  <cp:keywords/>
  <dc:language>en-US</dc:language>
  <cp:lastModifiedBy>Emilia Groblewska</cp:lastModifiedBy>
  <cp:lastPrinted>2010-12-20T08:06:00Z</cp:lastPrinted>
  <dcterms:modified xsi:type="dcterms:W3CDTF">2010-12-20T07:16:00Z</dcterms:modified>
  <cp:revision>2</cp:revision>
  <dc:subject/>
  <dc:title>ZAŁĄCZNIK NR 1</dc:title>
</cp:coreProperties>
</file>